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ные с объемами работ по запросу к ПДО 202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"/>
        <w:gridCol w:w="3090"/>
        <w:gridCol w:w="992"/>
        <w:gridCol w:w="1134"/>
        <w:gridCol w:w="1134"/>
        <w:gridCol w:w="1276"/>
        <w:gridCol w:w="1134"/>
        <w:gridCol w:w="1099"/>
      </w:tblGrid>
      <w:tr>
        <w:trPr>
          <w:cantSplit w:val="true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ра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раб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 ЭПБ трубопрово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ВТ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из колонны К-301 на прием к насосу Н-301 А,В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от насоса Н-301 А,В,С через фильтр Ф-301 А,В в теплообменники Т-307 А,В; Т-305 В, Т-303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из теплообменника Т-303 А,В в холодильник Т-312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сб. 11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л.сб. 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из колонны К-301 к насосам  Н-302A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от насосов Н-302A,B через фильтры Ф-302A,B в теплообменник Т-301 и в колонну К-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из теплообменника Т-301 в холодильник Т-3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из колонны  К-301 к насосам Н-303A,B,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от насоса Н-303A,B,C в теплообменник Т-306A,B; в колонну К-301 (нижнее Г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из парогенератора Т-310A,B в колонну К-301 (нижнее Ц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сб. 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л.сб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Д. от насосов Н-305A,B,C в колонну К-301(до клапанной сборки) (верхнее Г.О.) в теплообменник Т-302A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Д. из теплообменника Т-302A,B в холодильник  АВО-301/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Н-311A,B,C в  теплообменники Т-301; Т-302A,В; Т-303A; Т-304A; Т-305A; Т-306A; Т-30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теплообменника T-302B в  теплообменники Т-303B; Т-304B; Т-305B; Т-306B; Т-307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еплообменника Т-307A в печь П-30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КИП  на обдув датчиков погасания пламени печей П-301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еплообменника Т-307B в печь П-30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АВТ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ая нефть из резервуаров 10,11,12 к насосам Н-1,1А,1Б, 1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ий продукт колонны К-4 из Х-5,6 в холодильник Х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кондиционные фр.62-85, 85-105, 105-180, НК-180, 140-240 с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. из л.2335к в Е-1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 240-300 из л.44 в теплообменник Т-1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180 из л.15 в 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85-180оС от Н-7, Н-7А на приём Н-6, Н-6А, в л. 11 в холодильники Х-1/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(7262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ц.о. из теплообменника Т-26 в теплообменник Т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240-300 из теплообменника Т-27\7 через Т-30 в Т-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8к(2574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40-180 от Н-6К,6К/1 в теплообменник Т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40-180 из теплообменника Т-1/5 в К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фр.НК-62 из К-9 в конденсаторы  Х-20, Х-21/1,2, и АВЗ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62 из конденсаторов  Х-20, Х-21/1,2 и АВЗ-1,2 в Е-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ут из л.470 в теплообменник Т-2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соленая нефть от насосов Н-20, 20А, 20Б в Т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Е-9,9а на прием Н-3б, Н-37, 37а, и в л. К-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ь от Н-15,15г в С-3, Е-1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,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0, Е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СППК  Е-3,10,15,18,18а,19,24 в л.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серной кислоты из  Е-6 в Е-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Ф из Т-4,4а в Е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от Н-3б,37,37а в л. 40,4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ая серная кислота из линии 40 в линию 2863к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ая серная кислота из линии 2863к и К-005 в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к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панизированное сырье из Т-5 в Т-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обутана на прием ГК-10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мпажный переброс от ГК-101 А,Б в Е-5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 Е-51 А,Б на прием ГК-10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ырье из парка тит.72 на прием Н-5,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обутана от ГК-101а,б (из л.331/1) в Е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у/в с бака дегазации Д-1 (ГК-101А),  Д-2 (ГК-101Б) в линию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панизированное сырье из Т-3к в Т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я  раствора NaOH от Н-15,15г  в Е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кислоты из Р-1 в Р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продуктов реакции из Р-1 в Р-1а и по каскадам 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отстойной зоны Р-1а на прием к Н-3, 3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OH из л. 110 в л. 354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линии 40 в Е-7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азация Е-7, 7а в Р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от Н-8, 8а в 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от Н-8,8а в Т-12, Е-579,581 или на ГН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из Е-579,581 на установку в линию 19б,49,53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Е-17 в л.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реакции с низа К-2 в Т-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Т-16 в Е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Е-17 к Н-2,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Е-18а в 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с установки из Е-18 в л.217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НСЩ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К-1 в холодильник Х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Х-2 в емкость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Е-5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 из емкости Е-1 к насосу Н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 от Н-6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БФ с ГФУ в Е-115,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Т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 на факел с насосов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насосов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от аппаратов II-Т-2, II-Т-3, II-К-4 (старого), II-Е-2,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а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x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насосов II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а(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оддавливания в парк тит.66 с установки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вая головка из емкостей Е-123-126 парка тит.66 на установку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с ГФУ в бутановое кольцо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в парк тит.66 из бутанового кольца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с уст. 25/7 в парк тит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от маслозаправочной станции к насосам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к насосам от маслозапра-вочной станции к насосам II секции и III-Н-1,2,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в парк тит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контакторов I-К-4, II-К-4 (старый), II-К-4 (новый) в лин. № 1282 на установку тит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 с установки тит. 22 в теплообменник Т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ачка регенерированного МЭА из Е-14 насосами Н-14,22, 2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ая система дренирования с насосов I и IV секций, аппаратов IV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бутана из парка тит.66 на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ропана из линии № 133 в контактор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едельное сырье из линии № 1-127 в контактор 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щенное непредельное сырье из контактора II-К-4 (новый) в лин. № 1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-пропиленовая фракция в контактор II-К-4 (новый) из линии № II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щенная пропан-пропиленовая фракция из контактора II-К-4 (новый) в линию № 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в контактор 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контактора II-К-4 (новый) на регенерацию в линию №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от ППК контактора II-К-4 (новый)  в линию № 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нажная линия от контактора II-К-4 (новый) в линию № 3059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 от III-Н-3, III-Н-4, III-Н-5 на установку производства вод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ычка из линии № 4470к в линию № 3385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в емкости парка тит. 66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24,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из емкостей парка тит. 66 к насосам Н-124, 12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от насосов Н-124, 124р в линию 4666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тановая фракция от насоса I-Н-10 в линию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тановая фракция от насоса I-Н-10 в линию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 в парк тит.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ББФ от Е-115, 116 на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 секции и бутановое кольцо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БФ со II секции в Е-113,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МЭА из емкости приготовления раствора Е-11 на прием насоса Н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от насоса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-12 в линию №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от насосов Н-11, 12 в контакторы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4, II-К-4 (старый),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в контактор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линий №№ 74, 75 в теплообменник Т-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теплообменника Т-7/2 в регенератор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 из сепаратора Е-12 в общеза-водскую сероводородную ли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енерированный раствор МЭА из ри-бойлера Т-8 в теплообменник Т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Т-7/1 в T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енерированный раствор МЭА из теплообменника Т-7/2 в теплообменник Т-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ная вода на прием Н-14, 22, 22а из Е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ная вода от Н-14, 22, 22а в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парка тит.66 в линию №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из Е-108-126 парка тит.66 в Е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ток с низа колонны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1 в рибойлер 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 рибойлера I-Т-2 в колонну 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колонны I-К-1 из рибойлера I-Т-2 в теплообменник I-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выхода непредельного сырья из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конденсаторов-холодильников I-Т-5/2,3,4,5 в емкость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емкости I-Е-3 на прием насоса I-Н-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бутановой колонны из рибойлера I-Т-3 в холодильник I-Т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от теплообменника I-Т-1 в колонну 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ректификата из колонны I-К-1 в холодильники I-Т-4/1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льный бутан с I секции в линию №2764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обутана со шлема колонны I-К-3 в конденсаторы-холодильники I-Т-5/1, I-Т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обутан из I-Т-5/1,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4 в 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качка нормального бутана в проп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тификат из холодильников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4/1,2,3 в рефлюксную емкость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проп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суммы бутанов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пент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изобутана 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нормаль-ного бут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пропановой колонны II-К-1 в рибойлер I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 рибойлера II-Т-2 в пропановую колонну I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пропановой колонны II-К-1 из рибойлера II-Т-2 в теплообменник II-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бутановой фракции со шлема колонны II-К-2 в конденсаторы-холодильники II-Т-5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конденсатора-холодильника II-Т-5/1,2 в рефлюксную емкость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из емкости II-Е-3 на прием насосов II-Н-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бутановой колонны из рибойлера II-Т-3 в холодильник II-Т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от теплообменника II-Т-1 в пропановую колонну I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пропановой фракции со шлема колонны II-К-1 в конденсатор-холодильник II-Т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оддавливания с I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пропановая фракция из конденсатора-холодильника II-Т-4 в емкость I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ентан с II секции на хромат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и насосов II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от масло-заправочной станции к насосам IV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МТБ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увка газовых пробок от Н-402 А,Б, Н-404 А,Б, Н-502 А,Б в Е-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ПС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от насоса Р-213 до нейтрализ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Х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ара 12 кгс/см2 в деаэратор Д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ретый пар от клапана поз. PV 2201 до охладительного устройства Е-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х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опливного газа до теплообменника Т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4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ехнологического газа от А-103 до R-101А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3.01, 103.02, 1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(ASTMA691-11-CL22)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A335-P11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МХ(A335-P11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МХ(A335-P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ехнологического газа из R-102 в Е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G 10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20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106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щелочи из Е-4 в нейтрал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 ЭПБ сосу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АВТ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Н52-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ST 35-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Ст20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77-2-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+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2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, ВТ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и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 сдв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60ТР: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2,5  ТР: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50 ТР: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30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30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975ТР: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  ТР: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94 ТР: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775ТР: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 ТР: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07 ТР: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775ТР: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,2  ТР: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24 ТР: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(Ст3,16ГС,09Г2С)+10Х17Н13М2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0Х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утановая 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9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9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Т-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Т-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Е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фак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Е-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МТБ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-80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-80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УНСЩС</w:t>
            </w:r>
          </w:p>
        </w:tc>
      </w:tr>
      <w:tr>
        <w:trPr>
          <w:trHeight w:val="2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3118"/>
      <w:gridCol w:w="992"/>
      <w:gridCol w:w="1134"/>
      <w:gridCol w:w="1134"/>
      <w:gridCol w:w="1276"/>
      <w:gridCol w:w="1134"/>
      <w:gridCol w:w="1099"/>
    </w:tblGrid>
    <w:tr>
      <w:trPr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№</w:t>
          </w:r>
          <w:r>
            <w:rPr>
              <w:rFonts w:cs="Times New Roman" w:ascii="Times New Roman" w:hAnsi="Times New Roman"/>
              <w:sz w:val="18"/>
              <w:szCs w:val="18"/>
            </w:rPr>
            <w:t>,</w:t>
          </w:r>
        </w:p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/п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Наименование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ех. индекс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Объем, м</w:t>
          </w:r>
          <w:r>
            <w:rPr>
              <w:rFonts w:cs="Times New Roman" w:ascii="Times New Roman" w:hAnsi="Times New Roman"/>
              <w:sz w:val="18"/>
              <w:szCs w:val="18"/>
              <w:vertAlign w:val="superscript"/>
            </w:rPr>
            <w:t>3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лина, м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иаметр, мм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Материа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 раб</w:t>
          </w:r>
        </w:p>
      </w:tc>
      <w:tc>
        <w:tcPr>
          <w:tcW w:w="1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 раб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15:00Z</dcterms:created>
  <dc:creator>Гугаев Владимир Александрович</dc:creator>
  <dc:description/>
  <cp:keywords/>
  <dc:language>en-US</dc:language>
  <cp:lastModifiedBy>KokorinMV</cp:lastModifiedBy>
  <cp:lastPrinted>2021-10-13T15:01:00Z</cp:lastPrinted>
  <dcterms:modified xsi:type="dcterms:W3CDTF">2022-11-01T12:43:00Z</dcterms:modified>
  <cp:revision>11</cp:revision>
  <dc:subject/>
  <dc:title/>
</cp:coreProperties>
</file>